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. 2 Sec. 2 Heat Transfer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uided Reading and Study</w:t>
      </w:r>
    </w:p>
    <w:p>
      <w:pPr>
        <w:pStyle w:val="Normal"/>
        <w:rPr>
          <w:rFonts w:ascii="Arial" w:hAnsi="Arial" w:cs="Arial"/>
          <w:b/>
          <w:b/>
          <w:sz w:val="28"/>
          <w:szCs w:val="28"/>
          <w:lang w:val="en-US" w:eastAsia="en-US"/>
        </w:rPr>
      </w:pPr>
      <w:r>
        <w:rPr>
          <w:rFonts w:cs="Arial" w:ascii="Arial" w:hAnsi="Arial"/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16610</wp:posOffset>
                </wp:positionH>
                <wp:positionV relativeFrom="paragraph">
                  <wp:posOffset>72390</wp:posOffset>
                </wp:positionV>
                <wp:extent cx="530225" cy="583565"/>
                <wp:effectExtent l="9525" t="1016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0280" cy="583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74" h="1620">
                              <a:moveTo>
                                <a:pt x="986" y="16492"/>
                              </a:moveTo>
                              <a:cubicBezTo>
                                <a:pt x="980" y="16564"/>
                                <a:pt x="974" y="16637"/>
                                <a:pt x="969" y="16709"/>
                              </a:cubicBezTo>
                              <a:cubicBezTo>
                                <a:pt x="966" y="16758"/>
                                <a:pt x="964" y="16806"/>
                                <a:pt x="953" y="16854"/>
                              </a:cubicBezTo>
                              <a:cubicBezTo>
                                <a:pt x="941" y="16816"/>
                                <a:pt x="933" y="16772"/>
                                <a:pt x="927" y="16729"/>
                              </a:cubicBezTo>
                              <a:cubicBezTo>
                                <a:pt x="914" y="16636"/>
                                <a:pt x="907" y="16544"/>
                                <a:pt x="906" y="16450"/>
                              </a:cubicBezTo>
                              <a:cubicBezTo>
                                <a:pt x="905" y="16365"/>
                                <a:pt x="905" y="16278"/>
                                <a:pt x="928" y="16195"/>
                              </a:cubicBezTo>
                              <a:cubicBezTo>
                                <a:pt x="952" y="16109"/>
                                <a:pt x="1011" y="16042"/>
                                <a:pt x="1096" y="16013"/>
                              </a:cubicBezTo>
                              <a:cubicBezTo>
                                <a:pt x="1136" y="15999"/>
                                <a:pt x="1183" y="15999"/>
                                <a:pt x="1216" y="16029"/>
                              </a:cubicBezTo>
                              <a:cubicBezTo>
                                <a:pt x="1269" y="16076"/>
                                <a:pt x="1257" y="16172"/>
                                <a:pt x="1245" y="16232"/>
                              </a:cubicBezTo>
                              <a:cubicBezTo>
                                <a:pt x="1237" y="16275"/>
                                <a:pt x="1220" y="16315"/>
                                <a:pt x="1206" y="16356"/>
                              </a:cubicBezTo>
                              <a:cubicBezTo>
                                <a:pt x="1201" y="16374"/>
                                <a:pt x="1199" y="16378"/>
                                <a:pt x="1197" y="16390"/>
                              </a:cubicBezTo>
                            </a:path>
                            <a:path w="1474" h="1620">
                              <a:moveTo>
                                <a:pt x="1395" y="16165"/>
                              </a:moveTo>
                              <a:cubicBezTo>
                                <a:pt x="1375" y="16175"/>
                                <a:pt x="1373" y="16184"/>
                                <a:pt x="1389" y="16165"/>
                              </a:cubicBezTo>
                            </a:path>
                            <a:path w="1474" h="1620">
                              <a:moveTo>
                                <a:pt x="1534" y="15592"/>
                              </a:moveTo>
                              <a:cubicBezTo>
                                <a:pt x="1546" y="15564"/>
                                <a:pt x="1553" y="15543"/>
                                <a:pt x="1580" y="15525"/>
                              </a:cubicBezTo>
                              <a:cubicBezTo>
                                <a:pt x="1604" y="15509"/>
                                <a:pt x="1642" y="15498"/>
                                <a:pt x="1670" y="15511"/>
                              </a:cubicBezTo>
                              <a:cubicBezTo>
                                <a:pt x="1704" y="15526"/>
                                <a:pt x="1708" y="15573"/>
                                <a:pt x="1708" y="15605"/>
                              </a:cubicBezTo>
                              <a:cubicBezTo>
                                <a:pt x="1707" y="15664"/>
                                <a:pt x="1688" y="15722"/>
                                <a:pt x="1665" y="15776"/>
                              </a:cubicBezTo>
                              <a:cubicBezTo>
                                <a:pt x="1643" y="15828"/>
                                <a:pt x="1612" y="15876"/>
                                <a:pt x="1591" y="15929"/>
                              </a:cubicBezTo>
                              <a:cubicBezTo>
                                <a:pt x="1584" y="15950"/>
                                <a:pt x="1581" y="15956"/>
                                <a:pt x="1585" y="15970"/>
                              </a:cubicBezTo>
                              <a:cubicBezTo>
                                <a:pt x="1617" y="15974"/>
                                <a:pt x="1637" y="15973"/>
                                <a:pt x="1674" y="15957"/>
                              </a:cubicBezTo>
                              <a:cubicBezTo>
                                <a:pt x="1728" y="15934"/>
                                <a:pt x="1777" y="15900"/>
                                <a:pt x="1824" y="15865"/>
                              </a:cubicBezTo>
                              <a:cubicBezTo>
                                <a:pt x="1866" y="15833"/>
                                <a:pt x="1903" y="15803"/>
                                <a:pt x="1938" y="15762"/>
                              </a:cubicBezTo>
                            </a:path>
                            <a:path w="1474" h="1620">
                              <a:moveTo>
                                <a:pt x="2021" y="15381"/>
                              </a:moveTo>
                              <a:cubicBezTo>
                                <a:pt x="2029" y="15379"/>
                                <a:pt x="2031" y="15378"/>
                                <a:pt x="2036" y="15377"/>
                              </a:cubicBezTo>
                              <a:cubicBezTo>
                                <a:pt x="2036" y="15399"/>
                                <a:pt x="2032" y="15416"/>
                                <a:pt x="2026" y="15437"/>
                              </a:cubicBezTo>
                              <a:cubicBezTo>
                                <a:pt x="2016" y="15469"/>
                                <a:pt x="2007" y="15501"/>
                                <a:pt x="1995" y="15533"/>
                              </a:cubicBezTo>
                              <a:cubicBezTo>
                                <a:pt x="1987" y="15556"/>
                                <a:pt x="1974" y="15579"/>
                                <a:pt x="1969" y="15603"/>
                              </a:cubicBezTo>
                              <a:cubicBezTo>
                                <a:pt x="1969" y="15605"/>
                                <a:pt x="1969" y="15608"/>
                                <a:pt x="1969" y="15610"/>
                              </a:cubicBezTo>
                              <a:cubicBezTo>
                                <a:pt x="1989" y="15618"/>
                                <a:pt x="2007" y="15614"/>
                                <a:pt x="2029" y="15618"/>
                              </a:cubicBezTo>
                              <a:cubicBezTo>
                                <a:pt x="2060" y="15624"/>
                                <a:pt x="2093" y="15639"/>
                                <a:pt x="2117" y="15660"/>
                              </a:cubicBezTo>
                              <a:cubicBezTo>
                                <a:pt x="2141" y="15681"/>
                                <a:pt x="2161" y="15710"/>
                                <a:pt x="2170" y="15741"/>
                              </a:cubicBezTo>
                              <a:cubicBezTo>
                                <a:pt x="2176" y="15762"/>
                                <a:pt x="2176" y="15799"/>
                                <a:pt x="2156" y="15814"/>
                              </a:cubicBezTo>
                              <a:cubicBezTo>
                                <a:pt x="2136" y="15829"/>
                                <a:pt x="2109" y="15818"/>
                                <a:pt x="2088" y="15815"/>
                              </a:cubicBezTo>
                            </a:path>
                            <a:path w="1474" h="1620">
                              <a:moveTo>
                                <a:pt x="1978" y="15535"/>
                              </a:moveTo>
                              <a:cubicBezTo>
                                <a:pt x="2025" y="15469"/>
                                <a:pt x="2075" y="15407"/>
                                <a:pt x="2143" y="15360"/>
                              </a:cubicBezTo>
                              <a:cubicBezTo>
                                <a:pt x="2216" y="15309"/>
                                <a:pt x="2300" y="15274"/>
                                <a:pt x="2379" y="1523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06,15235" coordsize="1474,1620" path="m986,16492c980,16564,974,16637,969,16709c966,16758,964,16806,953,16854c941,16816,933,16772,927,16729c914,16636,907,16544,906,16450c905,16365,905,16278,928,16195c952,16109,1011,16042,1096,16013c1136,15999,1183,15999,1216,16029c1269,16076,1257,16172,1245,16232c1237,16275,1220,16315,1206,16356c1201,16374,1199,16378,1197,16390em1395,16165c1375,16175,1373,16184,1389,16165em1534,15592c1546,15564,1553,15543,1580,15525c1604,15509,1642,15498,1670,15511c1704,15526,1708,15573,1708,15605c1707,15664,1688,15722,1665,15776c1643,15828,1612,15876,1591,15929c1584,15950,1581,15956,1585,15970c1617,15974,1637,15973,1674,15957c1728,15934,1777,15900,1824,15865c1866,15833,1903,15803,1938,15762em2021,15381c2029,15379,2031,15378,2036,15377c2036,15399,2032,15416,2026,15437c2016,15469,2007,15501,1995,15533c1987,15556,1974,15579,1969,15603c1969,15605,1969,15608,1969,15610c1989,15618,2007,15614,2029,15618c2060,15624,2093,15639,2117,15660c2141,15681,2161,15710,2170,15741c2176,15762,2176,15799,2156,15814c2136,15829,2109,15818,2088,15815em1978,15535c2025,15469,2075,15407,2143,15360c2216,15309,2300,15274,2379,15235e" stroked="t" o:allowincell="f" style="position:absolute;margin-left:-64.3pt;margin-top:5.7pt;width:41.7pt;height:45.9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ANSWER KEY   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Tru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thermal energy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temperatur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True 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07340</wp:posOffset>
                </wp:positionH>
                <wp:positionV relativeFrom="paragraph">
                  <wp:posOffset>151765</wp:posOffset>
                </wp:positionV>
                <wp:extent cx="201930" cy="791845"/>
                <wp:effectExtent l="9525" t="9525" r="952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960" cy="79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0" h="2200">
                              <a:moveTo>
                                <a:pt x="2814" y="20747"/>
                              </a:moveTo>
                              <a:cubicBezTo>
                                <a:pt x="2795" y="20719"/>
                                <a:pt x="2788" y="20712"/>
                                <a:pt x="2762" y="20696"/>
                              </a:cubicBezTo>
                              <a:cubicBezTo>
                                <a:pt x="2763" y="20707"/>
                                <a:pt x="2760" y="20715"/>
                                <a:pt x="2762" y="20729"/>
                              </a:cubicBezTo>
                              <a:cubicBezTo>
                                <a:pt x="2781" y="20837"/>
                                <a:pt x="2790" y="20946"/>
                                <a:pt x="2806" y="21055"/>
                              </a:cubicBezTo>
                              <a:cubicBezTo>
                                <a:pt x="2818" y="21136"/>
                                <a:pt x="2833" y="21215"/>
                                <a:pt x="2849" y="21295"/>
                              </a:cubicBezTo>
                              <a:cubicBezTo>
                                <a:pt x="2856" y="21332"/>
                                <a:pt x="2870" y="21381"/>
                                <a:pt x="2863" y="21420"/>
                              </a:cubicBezTo>
                              <a:cubicBezTo>
                                <a:pt x="2859" y="21435"/>
                                <a:pt x="2859" y="21439"/>
                                <a:pt x="2850" y="21444"/>
                              </a:cubicBezTo>
                              <a:cubicBezTo>
                                <a:pt x="2818" y="21442"/>
                                <a:pt x="2792" y="21438"/>
                                <a:pt x="2760" y="21428"/>
                              </a:cubicBezTo>
                              <a:cubicBezTo>
                                <a:pt x="2689" y="21405"/>
                                <a:pt x="2621" y="21373"/>
                                <a:pt x="2553" y="21343"/>
                              </a:cubicBezTo>
                              <a:cubicBezTo>
                                <a:pt x="2510" y="21324"/>
                                <a:pt x="2492" y="21309"/>
                                <a:pt x="2462" y="21278"/>
                              </a:cubicBezTo>
                              <a:cubicBezTo>
                                <a:pt x="2478" y="21236"/>
                                <a:pt x="2492" y="21212"/>
                                <a:pt x="2525" y="21177"/>
                              </a:cubicBezTo>
                              <a:cubicBezTo>
                                <a:pt x="2614" y="21082"/>
                                <a:pt x="2739" y="20941"/>
                                <a:pt x="2862" y="20890"/>
                              </a:cubicBezTo>
                              <a:cubicBezTo>
                                <a:pt x="2873" y="20886"/>
                                <a:pt x="2876" y="20884"/>
                                <a:pt x="2881" y="20892"/>
                              </a:cubicBezTo>
                              <a:cubicBezTo>
                                <a:pt x="2869" y="20934"/>
                                <a:pt x="2855" y="20975"/>
                                <a:pt x="2837" y="21016"/>
                              </a:cubicBezTo>
                              <a:cubicBezTo>
                                <a:pt x="2753" y="21213"/>
                                <a:pt x="2662" y="21404"/>
                                <a:pt x="2548" y="21585"/>
                              </a:cubicBezTo>
                              <a:cubicBezTo>
                                <a:pt x="2517" y="21635"/>
                                <a:pt x="2484" y="21705"/>
                                <a:pt x="2427" y="21731"/>
                              </a:cubicBezTo>
                              <a:cubicBezTo>
                                <a:pt x="2423" y="21728"/>
                                <a:pt x="2419" y="21724"/>
                                <a:pt x="2415" y="21721"/>
                              </a:cubicBezTo>
                              <a:cubicBezTo>
                                <a:pt x="2409" y="21645"/>
                                <a:pt x="2425" y="21571"/>
                                <a:pt x="2441" y="21496"/>
                              </a:cubicBezTo>
                              <a:cubicBezTo>
                                <a:pt x="2500" y="21214"/>
                                <a:pt x="2557" y="20845"/>
                                <a:pt x="2700" y="20590"/>
                              </a:cubicBezTo>
                              <a:cubicBezTo>
                                <a:pt x="2711" y="20571"/>
                                <a:pt x="2723" y="20554"/>
                                <a:pt x="2720" y="20591"/>
                              </a:cubicBezTo>
                              <a:cubicBezTo>
                                <a:pt x="2714" y="20619"/>
                                <a:pt x="2712" y="20630"/>
                                <a:pt x="2709" y="20650"/>
                              </a:cubicBezTo>
                            </a:path>
                            <a:path w="560" h="2200">
                              <a:moveTo>
                                <a:pt x="2742" y="21846"/>
                              </a:moveTo>
                              <a:cubicBezTo>
                                <a:pt x="2728" y="21806"/>
                                <a:pt x="2716" y="21784"/>
                                <a:pt x="2690" y="21753"/>
                              </a:cubicBezTo>
                              <a:cubicBezTo>
                                <a:pt x="2690" y="21787"/>
                                <a:pt x="2695" y="21823"/>
                                <a:pt x="2703" y="21860"/>
                              </a:cubicBezTo>
                              <a:cubicBezTo>
                                <a:pt x="2721" y="21944"/>
                                <a:pt x="2741" y="22028"/>
                                <a:pt x="2766" y="22110"/>
                              </a:cubicBezTo>
                              <a:cubicBezTo>
                                <a:pt x="2790" y="22188"/>
                                <a:pt x="2822" y="22264"/>
                                <a:pt x="2843" y="22343"/>
                              </a:cubicBezTo>
                              <a:cubicBezTo>
                                <a:pt x="2857" y="22397"/>
                                <a:pt x="2865" y="22452"/>
                                <a:pt x="2844" y="22505"/>
                              </a:cubicBezTo>
                              <a:cubicBezTo>
                                <a:pt x="2826" y="22551"/>
                                <a:pt x="2784" y="22588"/>
                                <a:pt x="2736" y="22601"/>
                              </a:cubicBezTo>
                              <a:cubicBezTo>
                                <a:pt x="2663" y="22621"/>
                                <a:pt x="2583" y="22593"/>
                                <a:pt x="2515" y="22569"/>
                              </a:cubicBezTo>
                              <a:cubicBezTo>
                                <a:pt x="2462" y="22550"/>
                                <a:pt x="2378" y="22531"/>
                                <a:pt x="2336" y="22492"/>
                              </a:cubicBezTo>
                              <a:cubicBezTo>
                                <a:pt x="2332" y="22486"/>
                                <a:pt x="2327" y="22479"/>
                                <a:pt x="2323" y="22473"/>
                              </a:cubicBezTo>
                              <a:cubicBezTo>
                                <a:pt x="2338" y="22422"/>
                                <a:pt x="2350" y="22394"/>
                                <a:pt x="2389" y="22350"/>
                              </a:cubicBezTo>
                              <a:cubicBezTo>
                                <a:pt x="2492" y="22235"/>
                                <a:pt x="2633" y="22104"/>
                                <a:pt x="2779" y="22046"/>
                              </a:cubicBezTo>
                              <a:cubicBezTo>
                                <a:pt x="2802" y="22040"/>
                                <a:pt x="2808" y="22038"/>
                                <a:pt x="2822" y="22047"/>
                              </a:cubicBezTo>
                              <a:cubicBezTo>
                                <a:pt x="2828" y="22094"/>
                                <a:pt x="2830" y="22124"/>
                                <a:pt x="2814" y="22174"/>
                              </a:cubicBezTo>
                              <a:cubicBezTo>
                                <a:pt x="2761" y="22340"/>
                                <a:pt x="2672" y="22490"/>
                                <a:pt x="2577" y="22635"/>
                              </a:cubicBezTo>
                              <a:cubicBezTo>
                                <a:pt x="2550" y="22677"/>
                                <a:pt x="2517" y="22750"/>
                                <a:pt x="2465" y="22766"/>
                              </a:cubicBezTo>
                              <a:cubicBezTo>
                                <a:pt x="2461" y="22761"/>
                                <a:pt x="2457" y="22756"/>
                                <a:pt x="2453" y="22751"/>
                              </a:cubicBezTo>
                              <a:cubicBezTo>
                                <a:pt x="2446" y="22669"/>
                                <a:pt x="2461" y="22592"/>
                                <a:pt x="2479" y="22511"/>
                              </a:cubicBezTo>
                              <a:cubicBezTo>
                                <a:pt x="2528" y="22290"/>
                                <a:pt x="2615" y="22085"/>
                                <a:pt x="2685" y="21871"/>
                              </a:cubicBezTo>
                              <a:cubicBezTo>
                                <a:pt x="2708" y="21801"/>
                                <a:pt x="2717" y="21745"/>
                                <a:pt x="2720" y="2167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322,20567" coordsize="560,2200" path="m2814,20747c2795,20719,2788,20712,2762,20696c2763,20707,2760,20715,2762,20729c2781,20837,2790,20946,2806,21055c2818,21136,2833,21215,2849,21295c2856,21332,2870,21381,2863,21420c2859,21435,2859,21439,2850,21444c2818,21442,2792,21438,2760,21428c2689,21405,2621,21373,2553,21343c2510,21324,2492,21309,2462,21278c2478,21236,2492,21212,2525,21177c2614,21082,2739,20941,2862,20890c2873,20886,2876,20884,2881,20892c2869,20934,2855,20975,2837,21016c2753,21213,2662,21404,2548,21585c2517,21635,2484,21705,2427,21731c2423,21728,2419,21724,2415,21721c2409,21645,2425,21571,2441,21496c2500,21214,2557,20845,2700,20590c2711,20571,2723,20554,2720,20591c2714,20619,2712,20630,2709,20650em2742,21846c2728,21806,2716,21784,2690,21753c2690,21787,2695,21823,2703,21860c2721,21944,2741,22028,2766,22110c2790,22188,2822,22264,2843,22343c2857,22397,2865,22452,2844,22505c2826,22551,2784,22588,2736,22601c2663,22621,2583,22593,2515,22569c2462,22550,2378,22531,2336,22492c2332,22486,2327,22479,2323,22473c2338,22422,2350,22394,2389,22350c2492,22235,2633,22104,2779,22046c2802,22040,2808,22038,2822,22047c2828,22094,2830,22124,2814,22174c2761,22340,2672,22490,2577,22635c2550,22677,2517,22750,2465,22766c2461,22761,2457,22756,2453,22751c2446,22669,2461,22592,2479,22511c2528,22290,2615,22085,2685,21871c2708,21801,2717,21745,2720,21673e" stroked="t" o:allowincell="f" style="position:absolute;margin-left:-24.2pt;margin-top:11.95pt;width:15.85pt;height:62.3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thermomete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6. When the </w:t>
      </w:r>
      <w:r>
        <w:rPr>
          <w:rFonts w:cs="Arial" w:ascii="Arial" w:hAnsi="Arial"/>
          <w:sz w:val="28"/>
          <w:szCs w:val="28"/>
          <w:highlight w:val="yellow"/>
        </w:rPr>
        <w:t>temperature increases</w:t>
      </w:r>
      <w:r>
        <w:rPr>
          <w:rFonts w:cs="Arial" w:ascii="Arial" w:hAnsi="Arial"/>
          <w:sz w:val="28"/>
          <w:szCs w:val="28"/>
        </w:rPr>
        <w:t xml:space="preserve">, the liquid in the </w:t>
      </w:r>
      <w:r>
        <w:rPr>
          <w:rFonts w:cs="Arial" w:ascii="Arial" w:hAnsi="Arial"/>
          <w:sz w:val="28"/>
          <w:szCs w:val="28"/>
          <w:highlight w:val="yellow"/>
        </w:rPr>
        <w:t>bulb expands</w:t>
      </w:r>
      <w:r>
        <w:rPr>
          <w:rFonts w:cs="Arial" w:ascii="Arial" w:hAnsi="Arial"/>
          <w:sz w:val="28"/>
          <w:szCs w:val="28"/>
        </w:rPr>
        <w:t xml:space="preserve"> and rises in the column. When the </w:t>
      </w:r>
      <w:r>
        <w:rPr>
          <w:rFonts w:cs="Arial" w:ascii="Arial" w:hAnsi="Arial"/>
          <w:sz w:val="28"/>
          <w:szCs w:val="28"/>
          <w:highlight w:val="yellow"/>
        </w:rPr>
        <w:t>temperature decreases</w:t>
      </w:r>
      <w:r>
        <w:rPr>
          <w:rFonts w:cs="Arial" w:ascii="Arial" w:hAnsi="Arial"/>
          <w:sz w:val="28"/>
          <w:szCs w:val="28"/>
        </w:rPr>
        <w:t xml:space="preserve">, </w:t>
      </w:r>
      <w:r>
        <w:rPr>
          <w:rFonts w:cs="Arial" w:ascii="Arial" w:hAnsi="Arial"/>
          <w:sz w:val="28"/>
          <w:szCs w:val="28"/>
          <w:highlight w:val="yellow"/>
        </w:rPr>
        <w:t xml:space="preserve">the liquid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  <w:highlight w:val="yellow"/>
        </w:rPr>
        <w:t>contracts</w:t>
      </w:r>
      <w:r>
        <w:rPr>
          <w:rFonts w:cs="Arial" w:ascii="Arial" w:hAnsi="Arial"/>
          <w:sz w:val="28"/>
          <w:szCs w:val="28"/>
        </w:rPr>
        <w:t xml:space="preserve"> and moves down the column. 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347345</wp:posOffset>
                </wp:positionH>
                <wp:positionV relativeFrom="paragraph">
                  <wp:posOffset>135890</wp:posOffset>
                </wp:positionV>
                <wp:extent cx="202565" cy="384810"/>
                <wp:effectExtent l="10160" t="6985" r="8890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2680" cy="384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62" h="1069">
                              <a:moveTo>
                                <a:pt x="2716" y="24008"/>
                              </a:moveTo>
                              <a:cubicBezTo>
                                <a:pt x="2716" y="23984"/>
                                <a:pt x="2716" y="23961"/>
                                <a:pt x="2715" y="23938"/>
                              </a:cubicBezTo>
                              <a:cubicBezTo>
                                <a:pt x="2718" y="23955"/>
                                <a:pt x="2722" y="23956"/>
                                <a:pt x="2722" y="23973"/>
                              </a:cubicBezTo>
                              <a:cubicBezTo>
                                <a:pt x="2721" y="24021"/>
                                <a:pt x="2713" y="24069"/>
                                <a:pt x="2713" y="24117"/>
                              </a:cubicBezTo>
                              <a:cubicBezTo>
                                <a:pt x="2713" y="24193"/>
                                <a:pt x="2714" y="24269"/>
                                <a:pt x="2718" y="24344"/>
                              </a:cubicBezTo>
                              <a:cubicBezTo>
                                <a:pt x="2723" y="24447"/>
                                <a:pt x="2764" y="24593"/>
                                <a:pt x="2729" y="24694"/>
                              </a:cubicBezTo>
                              <a:cubicBezTo>
                                <a:pt x="2712" y="24742"/>
                                <a:pt x="2689" y="24754"/>
                                <a:pt x="2639" y="24757"/>
                              </a:cubicBezTo>
                              <a:cubicBezTo>
                                <a:pt x="2575" y="24761"/>
                                <a:pt x="2506" y="24741"/>
                                <a:pt x="2445" y="24727"/>
                              </a:cubicBezTo>
                              <a:cubicBezTo>
                                <a:pt x="2393" y="24715"/>
                                <a:pt x="2342" y="24704"/>
                                <a:pt x="2289" y="24698"/>
                              </a:cubicBezTo>
                              <a:cubicBezTo>
                                <a:pt x="2262" y="24695"/>
                                <a:pt x="2237" y="24693"/>
                                <a:pt x="2211" y="24689"/>
                              </a:cubicBezTo>
                              <a:cubicBezTo>
                                <a:pt x="2229" y="24672"/>
                                <a:pt x="2249" y="24653"/>
                                <a:pt x="2271" y="24637"/>
                              </a:cubicBezTo>
                              <a:cubicBezTo>
                                <a:pt x="2356" y="24573"/>
                                <a:pt x="2443" y="24516"/>
                                <a:pt x="2533" y="24460"/>
                              </a:cubicBezTo>
                              <a:cubicBezTo>
                                <a:pt x="2597" y="24421"/>
                                <a:pt x="2661" y="24380"/>
                                <a:pt x="2729" y="24348"/>
                              </a:cubicBezTo>
                              <a:cubicBezTo>
                                <a:pt x="2751" y="24339"/>
                                <a:pt x="2756" y="24336"/>
                                <a:pt x="2771" y="24337"/>
                              </a:cubicBezTo>
                              <a:cubicBezTo>
                                <a:pt x="2760" y="24365"/>
                                <a:pt x="2745" y="24392"/>
                                <a:pt x="2727" y="24419"/>
                              </a:cubicBezTo>
                              <a:cubicBezTo>
                                <a:pt x="2641" y="24544"/>
                                <a:pt x="2546" y="24665"/>
                                <a:pt x="2451" y="24782"/>
                              </a:cubicBezTo>
                              <a:cubicBezTo>
                                <a:pt x="2398" y="24848"/>
                                <a:pt x="2323" y="24958"/>
                                <a:pt x="2244" y="24996"/>
                              </a:cubicBezTo>
                              <a:cubicBezTo>
                                <a:pt x="2237" y="24997"/>
                                <a:pt x="2231" y="24997"/>
                                <a:pt x="2224" y="24998"/>
                              </a:cubicBezTo>
                              <a:cubicBezTo>
                                <a:pt x="2220" y="24940"/>
                                <a:pt x="2223" y="24901"/>
                                <a:pt x="2244" y="24839"/>
                              </a:cubicBezTo>
                              <a:cubicBezTo>
                                <a:pt x="2329" y="24588"/>
                                <a:pt x="2477" y="24353"/>
                                <a:pt x="2624" y="24134"/>
                              </a:cubicBezTo>
                              <a:cubicBezTo>
                                <a:pt x="2660" y="24080"/>
                                <a:pt x="2698" y="24009"/>
                                <a:pt x="2745" y="23963"/>
                              </a:cubicBezTo>
                              <a:cubicBezTo>
                                <a:pt x="2783" y="23926"/>
                                <a:pt x="2748" y="23961"/>
                                <a:pt x="2760" y="2397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11,23930" coordsize="562,1069" path="m2716,24008c2716,23984,2716,23961,2715,23938c2718,23955,2722,23956,2722,23973c2721,24021,2713,24069,2713,24117c2713,24193,2714,24269,2718,24344c2723,24447,2764,24593,2729,24694c2712,24742,2689,24754,2639,24757c2575,24761,2506,24741,2445,24727c2393,24715,2342,24704,2289,24698c2262,24695,2237,24693,2211,24689c2229,24672,2249,24653,2271,24637c2356,24573,2443,24516,2533,24460c2597,24421,2661,24380,2729,24348c2751,24339,2756,24336,2771,24337c2760,24365,2745,24392,2727,24419c2641,24544,2546,24665,2451,24782c2398,24848,2323,24958,2244,24996c2237,24997,2231,24997,2224,24998c2220,24940,2223,24901,2244,24839c2329,24588,2477,24353,2624,24134c2660,24080,2698,24009,2745,23963c2783,23926,2748,23961,2760,23973e" stroked="t" o:allowincell="f" style="position:absolute;margin-left:-27.35pt;margin-top:10.7pt;width:15.9pt;height:30.2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37260</wp:posOffset>
                </wp:positionH>
                <wp:positionV relativeFrom="paragraph">
                  <wp:posOffset>6350</wp:posOffset>
                </wp:positionV>
                <wp:extent cx="521970" cy="462280"/>
                <wp:effectExtent l="11430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2000" cy="46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51" h="1284">
                              <a:moveTo>
                                <a:pt x="686" y="24366"/>
                              </a:moveTo>
                              <a:cubicBezTo>
                                <a:pt x="670" y="24444"/>
                                <a:pt x="652" y="24522"/>
                                <a:pt x="634" y="24600"/>
                              </a:cubicBezTo>
                              <a:cubicBezTo>
                                <a:pt x="618" y="24668"/>
                                <a:pt x="608" y="24738"/>
                                <a:pt x="590" y="24806"/>
                              </a:cubicBezTo>
                              <a:cubicBezTo>
                                <a:pt x="582" y="24831"/>
                                <a:pt x="579" y="24837"/>
                                <a:pt x="578" y="24854"/>
                              </a:cubicBezTo>
                              <a:cubicBezTo>
                                <a:pt x="578" y="24798"/>
                                <a:pt x="579" y="24743"/>
                                <a:pt x="578" y="24687"/>
                              </a:cubicBezTo>
                              <a:cubicBezTo>
                                <a:pt x="574" y="24540"/>
                                <a:pt x="546" y="24374"/>
                                <a:pt x="599" y="24232"/>
                              </a:cubicBezTo>
                              <a:cubicBezTo>
                                <a:pt x="622" y="24171"/>
                                <a:pt x="663" y="24113"/>
                                <a:pt x="719" y="24078"/>
                              </a:cubicBezTo>
                              <a:cubicBezTo>
                                <a:pt x="756" y="24055"/>
                                <a:pt x="812" y="24041"/>
                                <a:pt x="845" y="24078"/>
                              </a:cubicBezTo>
                              <a:cubicBezTo>
                                <a:pt x="883" y="24120"/>
                                <a:pt x="875" y="24187"/>
                                <a:pt x="865" y="24237"/>
                              </a:cubicBezTo>
                              <a:cubicBezTo>
                                <a:pt x="852" y="24298"/>
                                <a:pt x="821" y="24359"/>
                                <a:pt x="781" y="24407"/>
                              </a:cubicBezTo>
                              <a:cubicBezTo>
                                <a:pt x="752" y="24442"/>
                                <a:pt x="716" y="24472"/>
                                <a:pt x="676" y="24494"/>
                              </a:cubicBezTo>
                              <a:cubicBezTo>
                                <a:pt x="644" y="24512"/>
                                <a:pt x="663" y="24496"/>
                                <a:pt x="655" y="24487"/>
                              </a:cubicBezTo>
                            </a:path>
                            <a:path w="1451" h="1284">
                              <a:moveTo>
                                <a:pt x="977" y="24240"/>
                              </a:moveTo>
                              <a:cubicBezTo>
                                <a:pt x="994" y="24230"/>
                                <a:pt x="1014" y="24219"/>
                                <a:pt x="1023" y="24199"/>
                              </a:cubicBezTo>
                              <a:cubicBezTo>
                                <a:pt x="1026" y="24187"/>
                                <a:pt x="1027" y="24183"/>
                                <a:pt x="1031" y="24175"/>
                              </a:cubicBezTo>
                            </a:path>
                            <a:path w="1451" h="1284">
                              <a:moveTo>
                                <a:pt x="1206" y="23720"/>
                              </a:moveTo>
                              <a:cubicBezTo>
                                <a:pt x="1222" y="23700"/>
                                <a:pt x="1244" y="23667"/>
                                <a:pt x="1272" y="23669"/>
                              </a:cubicBezTo>
                              <a:cubicBezTo>
                                <a:pt x="1304" y="23671"/>
                                <a:pt x="1310" y="23707"/>
                                <a:pt x="1313" y="23733"/>
                              </a:cubicBezTo>
                              <a:cubicBezTo>
                                <a:pt x="1318" y="23785"/>
                                <a:pt x="1312" y="23841"/>
                                <a:pt x="1304" y="23892"/>
                              </a:cubicBezTo>
                              <a:cubicBezTo>
                                <a:pt x="1297" y="23935"/>
                                <a:pt x="1285" y="23978"/>
                                <a:pt x="1278" y="24021"/>
                              </a:cubicBezTo>
                              <a:cubicBezTo>
                                <a:pt x="1274" y="24045"/>
                                <a:pt x="1273" y="24052"/>
                                <a:pt x="1295" y="24059"/>
                              </a:cubicBezTo>
                              <a:cubicBezTo>
                                <a:pt x="1314" y="24065"/>
                                <a:pt x="1365" y="24043"/>
                                <a:pt x="1383" y="24037"/>
                              </a:cubicBezTo>
                              <a:cubicBezTo>
                                <a:pt x="1430" y="24022"/>
                                <a:pt x="1478" y="24008"/>
                                <a:pt x="1524" y="23992"/>
                              </a:cubicBezTo>
                              <a:cubicBezTo>
                                <a:pt x="1573" y="23975"/>
                                <a:pt x="1623" y="23959"/>
                                <a:pt x="1665" y="23927"/>
                              </a:cubicBezTo>
                              <a:cubicBezTo>
                                <a:pt x="1675" y="23918"/>
                                <a:pt x="1684" y="23910"/>
                                <a:pt x="1694" y="23901"/>
                              </a:cubicBezTo>
                            </a:path>
                            <a:path w="1451" h="1284">
                              <a:moveTo>
                                <a:pt x="1754" y="23571"/>
                              </a:moveTo>
                              <a:cubicBezTo>
                                <a:pt x="1738" y="23610"/>
                                <a:pt x="1728" y="23650"/>
                                <a:pt x="1732" y="23693"/>
                              </a:cubicBezTo>
                              <a:cubicBezTo>
                                <a:pt x="1736" y="23737"/>
                                <a:pt x="1749" y="23780"/>
                                <a:pt x="1785" y="23808"/>
                              </a:cubicBezTo>
                              <a:cubicBezTo>
                                <a:pt x="1822" y="23836"/>
                                <a:pt x="1868" y="23833"/>
                                <a:pt x="1910" y="23821"/>
                              </a:cubicBezTo>
                              <a:cubicBezTo>
                                <a:pt x="1949" y="23810"/>
                                <a:pt x="1987" y="23787"/>
                                <a:pt x="2012" y="23755"/>
                              </a:cubicBezTo>
                              <a:cubicBezTo>
                                <a:pt x="2015" y="23750"/>
                                <a:pt x="2018" y="23744"/>
                                <a:pt x="2021" y="23739"/>
                              </a:cubicBezTo>
                              <a:cubicBezTo>
                                <a:pt x="2003" y="23724"/>
                                <a:pt x="1997" y="23720"/>
                                <a:pt x="1964" y="23732"/>
                              </a:cubicBezTo>
                              <a:cubicBezTo>
                                <a:pt x="1922" y="23748"/>
                                <a:pt x="1887" y="23775"/>
                                <a:pt x="1854" y="23804"/>
                              </a:cubicBezTo>
                              <a:cubicBezTo>
                                <a:pt x="1834" y="23822"/>
                                <a:pt x="1808" y="23845"/>
                                <a:pt x="1808" y="23875"/>
                              </a:cubicBezTo>
                              <a:cubicBezTo>
                                <a:pt x="1808" y="23901"/>
                                <a:pt x="1819" y="23932"/>
                                <a:pt x="1827" y="23957"/>
                              </a:cubicBezTo>
                              <a:cubicBezTo>
                                <a:pt x="1829" y="23963"/>
                                <a:pt x="1832" y="23970"/>
                                <a:pt x="1834" y="2397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571,23571" coordsize="1451,1284" path="m686,24366c670,24444,652,24522,634,24600c618,24668,608,24738,590,24806c582,24831,579,24837,578,24854c578,24798,579,24743,578,24687c574,24540,546,24374,599,24232c622,24171,663,24113,719,24078c756,24055,812,24041,845,24078c883,24120,875,24187,865,24237c852,24298,821,24359,781,24407c752,24442,716,24472,676,24494c644,24512,663,24496,655,24487em977,24240c994,24230,1014,24219,1023,24199c1026,24187,1027,24183,1031,24175em1206,23720c1222,23700,1244,23667,1272,23669c1304,23671,1310,23707,1313,23733c1318,23785,1312,23841,1304,23892c1297,23935,1285,23978,1278,24021c1274,24045,1273,24052,1295,24059c1314,24065,1365,24043,1383,24037c1430,24022,1478,24008,1524,23992c1573,23975,1623,23959,1665,23927c1675,23918,1684,23910,1694,23901em1754,23571c1738,23610,1728,23650,1732,23693c1736,23737,1749,23780,1785,23808c1822,23836,1868,23833,1910,23821c1949,23810,1987,23787,2012,23755c2015,23750,2018,23744,2021,23739c2003,23724,1997,23720,1964,23732c1922,23748,1887,23775,1854,23804c1834,23822,1808,23845,1808,23875c1808,23901,1819,23932,1827,23957c1829,23963,1832,23970,1834,23976e" stroked="t" o:allowincell="f" style="position:absolute;margin-left:-73.8pt;margin-top:0.5pt;width:41.05pt;height:36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>7. a. 0°C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. 100°C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c. 32°F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. 212°F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e. It is hotter on a Celsius scale. On a Celsius scale, 50° is midway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etween 0° and 100°. On a Fahrenheit scale, 50° is much closer to 32° than to 212°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. heat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9. True 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80975</wp:posOffset>
                </wp:positionH>
                <wp:positionV relativeFrom="paragraph">
                  <wp:posOffset>168275</wp:posOffset>
                </wp:positionV>
                <wp:extent cx="220345" cy="292100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320" cy="29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12" h="811">
                              <a:moveTo>
                                <a:pt x="2987" y="8254"/>
                              </a:moveTo>
                              <a:cubicBezTo>
                                <a:pt x="2987" y="8233"/>
                                <a:pt x="2988" y="8210"/>
                                <a:pt x="2986" y="8189"/>
                              </a:cubicBezTo>
                              <a:cubicBezTo>
                                <a:pt x="2985" y="8186"/>
                                <a:pt x="2984" y="8183"/>
                                <a:pt x="2983" y="8180"/>
                              </a:cubicBezTo>
                              <a:cubicBezTo>
                                <a:pt x="2993" y="8208"/>
                                <a:pt x="2999" y="8234"/>
                                <a:pt x="3005" y="8264"/>
                              </a:cubicBezTo>
                              <a:cubicBezTo>
                                <a:pt x="3028" y="8382"/>
                                <a:pt x="3045" y="8504"/>
                                <a:pt x="3088" y="8617"/>
                              </a:cubicBezTo>
                              <a:cubicBezTo>
                                <a:pt x="3103" y="8655"/>
                                <a:pt x="3120" y="8690"/>
                                <a:pt x="3142" y="8724"/>
                              </a:cubicBezTo>
                              <a:cubicBezTo>
                                <a:pt x="3151" y="8738"/>
                                <a:pt x="3160" y="8752"/>
                                <a:pt x="3168" y="8766"/>
                              </a:cubicBezTo>
                              <a:cubicBezTo>
                                <a:pt x="3148" y="8763"/>
                                <a:pt x="3128" y="8759"/>
                                <a:pt x="3108" y="8756"/>
                              </a:cubicBezTo>
                              <a:cubicBezTo>
                                <a:pt x="2971" y="8735"/>
                                <a:pt x="2828" y="8726"/>
                                <a:pt x="2690" y="8744"/>
                              </a:cubicBezTo>
                              <a:cubicBezTo>
                                <a:pt x="2681" y="8745"/>
                                <a:pt x="2678" y="8745"/>
                                <a:pt x="2673" y="8747"/>
                              </a:cubicBezTo>
                              <a:cubicBezTo>
                                <a:pt x="2698" y="8727"/>
                                <a:pt x="2724" y="8707"/>
                                <a:pt x="2750" y="8688"/>
                              </a:cubicBezTo>
                              <a:cubicBezTo>
                                <a:pt x="2874" y="8597"/>
                                <a:pt x="3001" y="8508"/>
                                <a:pt x="3135" y="8432"/>
                              </a:cubicBezTo>
                              <a:cubicBezTo>
                                <a:pt x="3160" y="8419"/>
                                <a:pt x="3166" y="8416"/>
                                <a:pt x="3181" y="8407"/>
                              </a:cubicBezTo>
                              <a:cubicBezTo>
                                <a:pt x="3125" y="8462"/>
                                <a:pt x="3069" y="8517"/>
                                <a:pt x="3019" y="8578"/>
                              </a:cubicBezTo>
                              <a:cubicBezTo>
                                <a:pt x="2964" y="8646"/>
                                <a:pt x="2914" y="8717"/>
                                <a:pt x="2863" y="8788"/>
                              </a:cubicBezTo>
                              <a:cubicBezTo>
                                <a:pt x="2824" y="8842"/>
                                <a:pt x="2788" y="8887"/>
                                <a:pt x="2738" y="8929"/>
                              </a:cubicBezTo>
                              <a:cubicBezTo>
                                <a:pt x="2737" y="8884"/>
                                <a:pt x="2749" y="8850"/>
                                <a:pt x="2773" y="8802"/>
                              </a:cubicBezTo>
                              <a:cubicBezTo>
                                <a:pt x="2833" y="8681"/>
                                <a:pt x="2911" y="8572"/>
                                <a:pt x="2993" y="8465"/>
                              </a:cubicBezTo>
                              <a:cubicBezTo>
                                <a:pt x="3085" y="8345"/>
                                <a:pt x="3187" y="8235"/>
                                <a:pt x="3284" y="811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673,8119" coordsize="612,811" path="m2987,8254c2987,8233,2988,8210,2986,8189c2985,8186,2984,8183,2983,8180c2993,8208,2999,8234,3005,8264c3028,8382,3045,8504,3088,8617c3103,8655,3120,8690,3142,8724c3151,8738,3160,8752,3168,8766c3148,8763,3128,8759,3108,8756c2971,8735,2828,8726,2690,8744c2681,8745,2678,8745,2673,8747c2698,8727,2724,8707,2750,8688c2874,8597,3001,8508,3135,8432c3160,8419,3166,8416,3181,8407c3125,8462,3069,8517,3019,8578c2964,8646,2914,8717,2863,8788c2824,8842,2788,8887,2738,8929c2737,8884,2749,8850,2773,8802c2833,8681,2911,8572,2993,8465c3085,8345,3187,8235,3284,8119e" stroked="t" o:allowincell="f" style="position:absolute;margin-left:-14.25pt;margin-top:13.25pt;width:17.3pt;height:22.9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0. conduction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1. a, b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2. convection 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0350</wp:posOffset>
                </wp:positionH>
                <wp:positionV relativeFrom="paragraph">
                  <wp:posOffset>173355</wp:posOffset>
                </wp:positionV>
                <wp:extent cx="264795" cy="1080770"/>
                <wp:effectExtent l="9525" t="9525" r="9525" b="1079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4960" cy="108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36" h="3001">
                              <a:moveTo>
                                <a:pt x="3002" y="11713"/>
                              </a:moveTo>
                              <a:cubicBezTo>
                                <a:pt x="2982" y="11686"/>
                                <a:pt x="2965" y="11664"/>
                                <a:pt x="2939" y="11642"/>
                              </a:cubicBezTo>
                              <a:cubicBezTo>
                                <a:pt x="2936" y="11640"/>
                                <a:pt x="2934" y="11639"/>
                                <a:pt x="2931" y="11637"/>
                              </a:cubicBezTo>
                              <a:cubicBezTo>
                                <a:pt x="2938" y="11664"/>
                                <a:pt x="2945" y="11691"/>
                                <a:pt x="2951" y="11718"/>
                              </a:cubicBezTo>
                              <a:cubicBezTo>
                                <a:pt x="2972" y="11815"/>
                                <a:pt x="2986" y="11917"/>
                                <a:pt x="2999" y="12016"/>
                              </a:cubicBezTo>
                              <a:cubicBezTo>
                                <a:pt x="3007" y="12072"/>
                                <a:pt x="3011" y="12117"/>
                                <a:pt x="2967" y="12159"/>
                              </a:cubicBezTo>
                              <a:cubicBezTo>
                                <a:pt x="2905" y="12218"/>
                                <a:pt x="2811" y="12256"/>
                                <a:pt x="2727" y="12263"/>
                              </a:cubicBezTo>
                              <a:cubicBezTo>
                                <a:pt x="2635" y="12271"/>
                                <a:pt x="2536" y="12254"/>
                                <a:pt x="2452" y="12221"/>
                              </a:cubicBezTo>
                              <a:cubicBezTo>
                                <a:pt x="2470" y="12187"/>
                                <a:pt x="2487" y="12173"/>
                                <a:pt x="2523" y="12147"/>
                              </a:cubicBezTo>
                              <a:cubicBezTo>
                                <a:pt x="2597" y="12093"/>
                                <a:pt x="2672" y="12039"/>
                                <a:pt x="2749" y="11989"/>
                              </a:cubicBezTo>
                              <a:cubicBezTo>
                                <a:pt x="2823" y="11941"/>
                                <a:pt x="2898" y="11895"/>
                                <a:pt x="2975" y="11853"/>
                              </a:cubicBezTo>
                              <a:cubicBezTo>
                                <a:pt x="3009" y="11836"/>
                                <a:pt x="3017" y="11830"/>
                                <a:pt x="3041" y="11827"/>
                              </a:cubicBezTo>
                              <a:cubicBezTo>
                                <a:pt x="3050" y="11868"/>
                                <a:pt x="3049" y="11883"/>
                                <a:pt x="3018" y="11937"/>
                              </a:cubicBezTo>
                              <a:cubicBezTo>
                                <a:pt x="2970" y="12021"/>
                                <a:pt x="2916" y="12105"/>
                                <a:pt x="2857" y="12181"/>
                              </a:cubicBezTo>
                              <a:cubicBezTo>
                                <a:pt x="2811" y="12240"/>
                                <a:pt x="2743" y="12338"/>
                                <a:pt x="2669" y="12367"/>
                              </a:cubicBezTo>
                              <a:cubicBezTo>
                                <a:pt x="2646" y="12369"/>
                                <a:pt x="2639" y="12370"/>
                                <a:pt x="2630" y="12353"/>
                              </a:cubicBezTo>
                              <a:cubicBezTo>
                                <a:pt x="2620" y="12282"/>
                                <a:pt x="2632" y="12222"/>
                                <a:pt x="2658" y="12154"/>
                              </a:cubicBezTo>
                              <a:cubicBezTo>
                                <a:pt x="2703" y="12035"/>
                                <a:pt x="2771" y="11922"/>
                                <a:pt x="2846" y="11820"/>
                              </a:cubicBezTo>
                              <a:cubicBezTo>
                                <a:pt x="2916" y="11724"/>
                                <a:pt x="2994" y="11633"/>
                                <a:pt x="3070" y="11542"/>
                              </a:cubicBezTo>
                            </a:path>
                            <a:path w="736" h="3001">
                              <a:moveTo>
                                <a:pt x="3067" y="12662"/>
                              </a:moveTo>
                              <a:cubicBezTo>
                                <a:pt x="3067" y="12662"/>
                                <a:pt x="3050" y="12611"/>
                                <a:pt x="3041" y="12639"/>
                              </a:cubicBezTo>
                              <a:cubicBezTo>
                                <a:pt x="3029" y="12677"/>
                                <a:pt x="3043" y="12741"/>
                                <a:pt x="3045" y="12779"/>
                              </a:cubicBezTo>
                              <a:cubicBezTo>
                                <a:pt x="3052" y="12904"/>
                                <a:pt x="3067" y="13032"/>
                                <a:pt x="3064" y="13158"/>
                              </a:cubicBezTo>
                              <a:cubicBezTo>
                                <a:pt x="3063" y="13209"/>
                                <a:pt x="3058" y="13264"/>
                                <a:pt x="3026" y="13307"/>
                              </a:cubicBezTo>
                              <a:cubicBezTo>
                                <a:pt x="2998" y="13345"/>
                                <a:pt x="2946" y="13367"/>
                                <a:pt x="2900" y="13373"/>
                              </a:cubicBezTo>
                              <a:cubicBezTo>
                                <a:pt x="2821" y="13383"/>
                                <a:pt x="2724" y="13354"/>
                                <a:pt x="2663" y="13303"/>
                              </a:cubicBezTo>
                              <a:cubicBezTo>
                                <a:pt x="2628" y="13273"/>
                                <a:pt x="2616" y="13239"/>
                                <a:pt x="2635" y="13196"/>
                              </a:cubicBezTo>
                              <a:cubicBezTo>
                                <a:pt x="2661" y="13138"/>
                                <a:pt x="2717" y="13089"/>
                                <a:pt x="2765" y="13050"/>
                              </a:cubicBezTo>
                              <a:cubicBezTo>
                                <a:pt x="2830" y="12998"/>
                                <a:pt x="2926" y="12923"/>
                                <a:pt x="3015" y="12931"/>
                              </a:cubicBezTo>
                              <a:cubicBezTo>
                                <a:pt x="3023" y="12933"/>
                                <a:pt x="3031" y="12936"/>
                                <a:pt x="3039" y="12938"/>
                              </a:cubicBezTo>
                              <a:cubicBezTo>
                                <a:pt x="3071" y="12977"/>
                                <a:pt x="3073" y="13009"/>
                                <a:pt x="3058" y="13060"/>
                              </a:cubicBezTo>
                              <a:cubicBezTo>
                                <a:pt x="3034" y="13143"/>
                                <a:pt x="2979" y="13219"/>
                                <a:pt x="2923" y="13283"/>
                              </a:cubicBezTo>
                              <a:cubicBezTo>
                                <a:pt x="2861" y="13354"/>
                                <a:pt x="2771" y="13448"/>
                                <a:pt x="2679" y="13478"/>
                              </a:cubicBezTo>
                              <a:cubicBezTo>
                                <a:pt x="2650" y="13481"/>
                                <a:pt x="2641" y="13483"/>
                                <a:pt x="2627" y="13466"/>
                              </a:cubicBezTo>
                              <a:cubicBezTo>
                                <a:pt x="2615" y="13387"/>
                                <a:pt x="2637" y="13326"/>
                                <a:pt x="2669" y="13252"/>
                              </a:cubicBezTo>
                              <a:cubicBezTo>
                                <a:pt x="2725" y="13124"/>
                                <a:pt x="2804" y="13016"/>
                                <a:pt x="2895" y="12912"/>
                              </a:cubicBezTo>
                              <a:cubicBezTo>
                                <a:pt x="2985" y="12810"/>
                                <a:pt x="3086" y="12720"/>
                                <a:pt x="3186" y="12628"/>
                              </a:cubicBezTo>
                            </a:path>
                            <a:path w="736" h="3001">
                              <a:moveTo>
                                <a:pt x="3088" y="13756"/>
                              </a:moveTo>
                              <a:cubicBezTo>
                                <a:pt x="3053" y="13803"/>
                                <a:pt x="3030" y="13857"/>
                                <a:pt x="3021" y="13915"/>
                              </a:cubicBezTo>
                              <a:cubicBezTo>
                                <a:pt x="2998" y="14067"/>
                                <a:pt x="3024" y="14222"/>
                                <a:pt x="3011" y="14374"/>
                              </a:cubicBezTo>
                              <a:cubicBezTo>
                                <a:pt x="3006" y="14429"/>
                                <a:pt x="2995" y="14513"/>
                                <a:pt x="2936" y="14536"/>
                              </a:cubicBezTo>
                              <a:cubicBezTo>
                                <a:pt x="2877" y="14559"/>
                                <a:pt x="2790" y="14532"/>
                                <a:pt x="2732" y="14518"/>
                              </a:cubicBezTo>
                              <a:cubicBezTo>
                                <a:pt x="2675" y="14504"/>
                                <a:pt x="2612" y="14487"/>
                                <a:pt x="2559" y="14461"/>
                              </a:cubicBezTo>
                              <a:cubicBezTo>
                                <a:pt x="2539" y="14448"/>
                                <a:pt x="2533" y="14445"/>
                                <a:pt x="2525" y="14432"/>
                              </a:cubicBezTo>
                              <a:cubicBezTo>
                                <a:pt x="2548" y="14386"/>
                                <a:pt x="2565" y="14365"/>
                                <a:pt x="2611" y="14331"/>
                              </a:cubicBezTo>
                              <a:cubicBezTo>
                                <a:pt x="2682" y="14279"/>
                                <a:pt x="2759" y="14233"/>
                                <a:pt x="2841" y="14199"/>
                              </a:cubicBezTo>
                              <a:cubicBezTo>
                                <a:pt x="2902" y="14174"/>
                                <a:pt x="3001" y="14142"/>
                                <a:pt x="3058" y="14195"/>
                              </a:cubicBezTo>
                              <a:cubicBezTo>
                                <a:pt x="3097" y="14231"/>
                                <a:pt x="3089" y="14289"/>
                                <a:pt x="3069" y="14332"/>
                              </a:cubicBezTo>
                              <a:cubicBezTo>
                                <a:pt x="3036" y="14402"/>
                                <a:pt x="2968" y="14455"/>
                                <a:pt x="2903" y="14493"/>
                              </a:cubicBezTo>
                              <a:cubicBezTo>
                                <a:pt x="2841" y="14530"/>
                                <a:pt x="2794" y="14547"/>
                                <a:pt x="2727" y="14528"/>
                              </a:cubicBezTo>
                              <a:cubicBezTo>
                                <a:pt x="2699" y="14450"/>
                                <a:pt x="2713" y="14388"/>
                                <a:pt x="2744" y="14309"/>
                              </a:cubicBezTo>
                              <a:cubicBezTo>
                                <a:pt x="2802" y="14164"/>
                                <a:pt x="2890" y="14047"/>
                                <a:pt x="2987" y="13926"/>
                              </a:cubicBezTo>
                              <a:cubicBezTo>
                                <a:pt x="3069" y="13827"/>
                                <a:pt x="3097" y="13793"/>
                                <a:pt x="3155" y="1372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51,11542" coordsize="736,3001" path="m3002,11713c2982,11686,2965,11664,2939,11642c2936,11640,2934,11639,2931,11637c2938,11664,2945,11691,2951,11718c2972,11815,2986,11917,2999,12016c3007,12072,3011,12117,2967,12159c2905,12218,2811,12256,2727,12263c2635,12271,2536,12254,2452,12221c2470,12187,2487,12173,2523,12147c2597,12093,2672,12039,2749,11989c2823,11941,2898,11895,2975,11853c3009,11836,3017,11830,3041,11827c3050,11868,3049,11883,3018,11937c2970,12021,2916,12105,2857,12181c2811,12240,2743,12338,2669,12367c2646,12369,2639,12370,2630,12353c2620,12282,2632,12222,2658,12154c2703,12035,2771,11922,2846,11820c2916,11724,2994,11633,3070,11542em3067,12662c3067,12662,3050,12611,3041,12639c3029,12677,3043,12741,3045,12779c3052,12904,3067,13032,3064,13158c3063,13209,3058,13264,3026,13307c2998,13345,2946,13367,2900,13373c2821,13383,2724,13354,2663,13303c2628,13273,2616,13239,2635,13196c2661,13138,2717,13089,2765,13050c2830,12998,2926,12923,3015,12931c3023,12933,3031,12936,3039,12938c3071,12977,3073,13009,3058,13060c3034,13143,2979,13219,2923,13283c2861,13354,2771,13448,2679,13478c2650,13481,2641,13483,2627,13466c2615,13387,2637,13326,2669,13252c2725,13124,2804,13016,2895,12912c2985,12810,3086,12720,3186,12628em3088,13756c3053,13803,3030,13857,3021,13915c2998,14067,3024,14222,3011,14374c3006,14429,2995,14513,2936,14536c2877,14559,2790,14532,2732,14518c2675,14504,2612,14487,2559,14461c2539,14448,2533,14445,2525,14432c2548,14386,2565,14365,2611,14331c2682,14279,2759,14233,2841,14199c2902,14174,3001,14142,3058,14195c3097,14231,3089,14289,3069,14332c3036,14402,2968,14455,2903,14493c2841,14530,2794,14547,2727,14528c2699,14450,2713,14388,2744,14309c2802,14164,2890,14047,2987,13926c3069,13827,3097,13793,3155,13729e" stroked="t" o:allowincell="f" style="position:absolute;margin-left:-20.5pt;margin-top:13.65pt;width:20.8pt;height:85.0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3. c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4. b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5. a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13690</wp:posOffset>
                </wp:positionH>
                <wp:positionV relativeFrom="paragraph">
                  <wp:posOffset>18415</wp:posOffset>
                </wp:positionV>
                <wp:extent cx="234315" cy="404495"/>
                <wp:effectExtent l="9525" t="10160" r="635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360" cy="404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2" h="1124">
                              <a:moveTo>
                                <a:pt x="2562" y="11206"/>
                              </a:moveTo>
                              <a:cubicBezTo>
                                <a:pt x="2544" y="11190"/>
                                <a:pt x="2524" y="11175"/>
                                <a:pt x="2507" y="11158"/>
                              </a:cubicBezTo>
                              <a:cubicBezTo>
                                <a:pt x="2496" y="11147"/>
                                <a:pt x="2493" y="11145"/>
                                <a:pt x="2489" y="11137"/>
                              </a:cubicBezTo>
                              <a:cubicBezTo>
                                <a:pt x="2531" y="11245"/>
                                <a:pt x="2585" y="11347"/>
                                <a:pt x="2633" y="11452"/>
                              </a:cubicBezTo>
                              <a:cubicBezTo>
                                <a:pt x="2676" y="11547"/>
                                <a:pt x="2716" y="11644"/>
                                <a:pt x="2744" y="11745"/>
                              </a:cubicBezTo>
                              <a:cubicBezTo>
                                <a:pt x="2757" y="11792"/>
                                <a:pt x="2761" y="11831"/>
                                <a:pt x="2763" y="11878"/>
                              </a:cubicBezTo>
                              <a:cubicBezTo>
                                <a:pt x="2734" y="11880"/>
                                <a:pt x="2737" y="11895"/>
                                <a:pt x="2694" y="11872"/>
                              </a:cubicBezTo>
                              <a:cubicBezTo>
                                <a:pt x="2570" y="11806"/>
                                <a:pt x="2458" y="11708"/>
                                <a:pt x="2343" y="11627"/>
                              </a:cubicBezTo>
                              <a:cubicBezTo>
                                <a:pt x="2326" y="11615"/>
                                <a:pt x="2315" y="11602"/>
                                <a:pt x="2303" y="11590"/>
                              </a:cubicBezTo>
                              <a:cubicBezTo>
                                <a:pt x="2343" y="11574"/>
                                <a:pt x="2384" y="11558"/>
                                <a:pt x="2423" y="11538"/>
                              </a:cubicBezTo>
                              <a:cubicBezTo>
                                <a:pt x="2600" y="11448"/>
                                <a:pt x="2738" y="11308"/>
                                <a:pt x="2875" y="11168"/>
                              </a:cubicBezTo>
                              <a:cubicBezTo>
                                <a:pt x="2899" y="11144"/>
                                <a:pt x="2919" y="11129"/>
                                <a:pt x="2945" y="11110"/>
                              </a:cubicBezTo>
                              <a:cubicBezTo>
                                <a:pt x="2944" y="11140"/>
                                <a:pt x="2947" y="11167"/>
                                <a:pt x="2932" y="11207"/>
                              </a:cubicBezTo>
                              <a:cubicBezTo>
                                <a:pt x="2871" y="11368"/>
                                <a:pt x="2789" y="11524"/>
                                <a:pt x="2707" y="11675"/>
                              </a:cubicBezTo>
                              <a:cubicBezTo>
                                <a:pt x="2611" y="11851"/>
                                <a:pt x="2518" y="12040"/>
                                <a:pt x="2391" y="12196"/>
                              </a:cubicBezTo>
                              <a:cubicBezTo>
                                <a:pt x="2355" y="12240"/>
                                <a:pt x="2365" y="12217"/>
                                <a:pt x="2333" y="12223"/>
                              </a:cubicBezTo>
                              <a:cubicBezTo>
                                <a:pt x="2323" y="12150"/>
                                <a:pt x="2329" y="12081"/>
                                <a:pt x="2339" y="12008"/>
                              </a:cubicBezTo>
                              <a:cubicBezTo>
                                <a:pt x="2373" y="11764"/>
                                <a:pt x="2447" y="11525"/>
                                <a:pt x="2473" y="11281"/>
                              </a:cubicBezTo>
                              <a:cubicBezTo>
                                <a:pt x="2478" y="11237"/>
                                <a:pt x="2483" y="11228"/>
                                <a:pt x="2464" y="11264"/>
                              </a:cubicBezTo>
                              <a:cubicBezTo>
                                <a:pt x="2462" y="11269"/>
                                <a:pt x="2461" y="11275"/>
                                <a:pt x="2459" y="1128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303,11110" coordsize="652,1124" path="m2562,11206c2544,11190,2524,11175,2507,11158c2496,11147,2493,11145,2489,11137c2531,11245,2585,11347,2633,11452c2676,11547,2716,11644,2744,11745c2757,11792,2761,11831,2763,11878c2734,11880,2737,11895,2694,11872c2570,11806,2458,11708,2343,11627c2326,11615,2315,11602,2303,11590c2343,11574,2384,11558,2423,11538c2600,11448,2738,11308,2875,11168c2899,11144,2919,11129,2945,11110c2944,11140,2947,11167,2932,11207c2871,11368,2789,11524,2707,11675c2611,11851,2518,12040,2391,12196c2355,12240,2365,12217,2333,12223c2323,12150,2329,12081,2339,12008c2373,11764,2447,11525,2473,11281c2478,11237,2483,11228,2464,11264c2462,11269,2461,11275,2459,11280e" stroked="t" o:allowincell="f" style="position:absolute;margin-left:-24.7pt;margin-top:1.45pt;width:18.4pt;height:31.8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16. a. Convection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b. Radiation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c. Radiation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. Conduction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19785</wp:posOffset>
                </wp:positionH>
                <wp:positionV relativeFrom="paragraph">
                  <wp:posOffset>29845</wp:posOffset>
                </wp:positionV>
                <wp:extent cx="759460" cy="638175"/>
                <wp:effectExtent l="9525" t="10795" r="7620" b="889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600" cy="638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10" h="1773">
                              <a:moveTo>
                                <a:pt x="2808" y="18642"/>
                              </a:moveTo>
                              <a:cubicBezTo>
                                <a:pt x="2797" y="18620"/>
                                <a:pt x="2787" y="18599"/>
                                <a:pt x="2776" y="18577"/>
                              </a:cubicBezTo>
                              <a:cubicBezTo>
                                <a:pt x="2799" y="18633"/>
                                <a:pt x="2815" y="18687"/>
                                <a:pt x="2829" y="18746"/>
                              </a:cubicBezTo>
                              <a:cubicBezTo>
                                <a:pt x="2850" y="18835"/>
                                <a:pt x="2863" y="18926"/>
                                <a:pt x="2878" y="19016"/>
                              </a:cubicBezTo>
                              <a:cubicBezTo>
                                <a:pt x="2890" y="19086"/>
                                <a:pt x="2898" y="19157"/>
                                <a:pt x="2910" y="19227"/>
                              </a:cubicBezTo>
                              <a:cubicBezTo>
                                <a:pt x="2920" y="19287"/>
                                <a:pt x="2932" y="19348"/>
                                <a:pt x="2940" y="19408"/>
                              </a:cubicBezTo>
                              <a:cubicBezTo>
                                <a:pt x="2940" y="19412"/>
                                <a:pt x="2940" y="19415"/>
                                <a:pt x="2940" y="19419"/>
                              </a:cubicBezTo>
                              <a:cubicBezTo>
                                <a:pt x="2916" y="19364"/>
                                <a:pt x="2890" y="19309"/>
                                <a:pt x="2846" y="19267"/>
                              </a:cubicBezTo>
                              <a:cubicBezTo>
                                <a:pt x="2792" y="19215"/>
                                <a:pt x="2744" y="19184"/>
                                <a:pt x="2668" y="19195"/>
                              </a:cubicBezTo>
                              <a:cubicBezTo>
                                <a:pt x="2577" y="19209"/>
                                <a:pt x="2500" y="19268"/>
                                <a:pt x="2411" y="19291"/>
                              </a:cubicBezTo>
                              <a:cubicBezTo>
                                <a:pt x="2407" y="19291"/>
                                <a:pt x="2404" y="19291"/>
                                <a:pt x="2400" y="19291"/>
                              </a:cubicBezTo>
                              <a:cubicBezTo>
                                <a:pt x="2413" y="19260"/>
                                <a:pt x="2430" y="19239"/>
                                <a:pt x="2458" y="19211"/>
                              </a:cubicBezTo>
                              <a:cubicBezTo>
                                <a:pt x="2518" y="19152"/>
                                <a:pt x="2581" y="19095"/>
                                <a:pt x="2647" y="19043"/>
                              </a:cubicBezTo>
                              <a:cubicBezTo>
                                <a:pt x="2718" y="18987"/>
                                <a:pt x="2792" y="18933"/>
                                <a:pt x="2870" y="18888"/>
                              </a:cubicBezTo>
                              <a:cubicBezTo>
                                <a:pt x="2914" y="18862"/>
                                <a:pt x="2949" y="18851"/>
                                <a:pt x="2997" y="18840"/>
                              </a:cubicBezTo>
                              <a:cubicBezTo>
                                <a:pt x="3004" y="18877"/>
                                <a:pt x="3004" y="18889"/>
                                <a:pt x="2984" y="18930"/>
                              </a:cubicBezTo>
                              <a:cubicBezTo>
                                <a:pt x="2937" y="19030"/>
                                <a:pt x="2883" y="19127"/>
                                <a:pt x="2833" y="19226"/>
                              </a:cubicBezTo>
                              <a:cubicBezTo>
                                <a:pt x="2780" y="19331"/>
                                <a:pt x="2685" y="19650"/>
                                <a:pt x="2568" y="19703"/>
                              </a:cubicBezTo>
                              <a:cubicBezTo>
                                <a:pt x="2557" y="19702"/>
                                <a:pt x="2554" y="19700"/>
                                <a:pt x="2557" y="19688"/>
                              </a:cubicBezTo>
                              <a:cubicBezTo>
                                <a:pt x="2582" y="19561"/>
                                <a:pt x="2649" y="19445"/>
                                <a:pt x="2709" y="19331"/>
                              </a:cubicBezTo>
                              <a:cubicBezTo>
                                <a:pt x="2784" y="19188"/>
                                <a:pt x="2880" y="19043"/>
                                <a:pt x="2916" y="18883"/>
                              </a:cubicBezTo>
                              <a:cubicBezTo>
                                <a:pt x="2926" y="18837"/>
                                <a:pt x="2924" y="18793"/>
                                <a:pt x="2903" y="18751"/>
                              </a:cubicBezTo>
                              <a:cubicBezTo>
                                <a:pt x="2894" y="18733"/>
                                <a:pt x="2879" y="18717"/>
                                <a:pt x="2867" y="18700"/>
                              </a:cubicBezTo>
                            </a:path>
                            <a:path w="2110" h="1773">
                              <a:moveTo>
                                <a:pt x="1080" y="19126"/>
                              </a:moveTo>
                              <a:cubicBezTo>
                                <a:pt x="1055" y="19128"/>
                                <a:pt x="981" y="19119"/>
                                <a:pt x="960" y="19137"/>
                              </a:cubicBezTo>
                              <a:cubicBezTo>
                                <a:pt x="943" y="19152"/>
                                <a:pt x="958" y="19196"/>
                                <a:pt x="961" y="19212"/>
                              </a:cubicBezTo>
                              <a:cubicBezTo>
                                <a:pt x="985" y="19367"/>
                                <a:pt x="1022" y="19521"/>
                                <a:pt x="1036" y="19677"/>
                              </a:cubicBezTo>
                              <a:cubicBezTo>
                                <a:pt x="1037" y="19704"/>
                                <a:pt x="1037" y="19711"/>
                                <a:pt x="1036" y="19728"/>
                              </a:cubicBezTo>
                              <a:cubicBezTo>
                                <a:pt x="1011" y="19685"/>
                                <a:pt x="992" y="19638"/>
                                <a:pt x="976" y="19585"/>
                              </a:cubicBezTo>
                              <a:cubicBezTo>
                                <a:pt x="946" y="19483"/>
                                <a:pt x="920" y="19378"/>
                                <a:pt x="907" y="19272"/>
                              </a:cubicBezTo>
                              <a:cubicBezTo>
                                <a:pt x="895" y="19174"/>
                                <a:pt x="893" y="19073"/>
                                <a:pt x="913" y="18976"/>
                              </a:cubicBezTo>
                              <a:cubicBezTo>
                                <a:pt x="925" y="18917"/>
                                <a:pt x="950" y="18848"/>
                                <a:pt x="994" y="18805"/>
                              </a:cubicBezTo>
                              <a:cubicBezTo>
                                <a:pt x="1014" y="18791"/>
                                <a:pt x="1019" y="18786"/>
                                <a:pt x="1036" y="18788"/>
                              </a:cubicBezTo>
                              <a:cubicBezTo>
                                <a:pt x="1071" y="18816"/>
                                <a:pt x="1075" y="18845"/>
                                <a:pt x="1074" y="18891"/>
                              </a:cubicBezTo>
                              <a:cubicBezTo>
                                <a:pt x="1072" y="18980"/>
                                <a:pt x="1043" y="19072"/>
                                <a:pt x="1010" y="19154"/>
                              </a:cubicBezTo>
                              <a:cubicBezTo>
                                <a:pt x="1005" y="19167"/>
                                <a:pt x="1004" y="19166"/>
                                <a:pt x="994" y="19176"/>
                              </a:cubicBezTo>
                            </a:path>
                            <a:path w="2110" h="1773">
                              <a:moveTo>
                                <a:pt x="1387" y="18919"/>
                              </a:moveTo>
                              <a:cubicBezTo>
                                <a:pt x="1356" y="18978"/>
                                <a:pt x="1326" y="19016"/>
                                <a:pt x="1273" y="19057"/>
                              </a:cubicBezTo>
                              <a:cubicBezTo>
                                <a:pt x="1238" y="19084"/>
                                <a:pt x="1226" y="19099"/>
                                <a:pt x="1212" y="19056"/>
                              </a:cubicBezTo>
                            </a:path>
                            <a:path w="2110" h="1773">
                              <a:moveTo>
                                <a:pt x="1371" y="18380"/>
                              </a:moveTo>
                              <a:cubicBezTo>
                                <a:pt x="1378" y="18361"/>
                                <a:pt x="1375" y="18355"/>
                                <a:pt x="1395" y="18338"/>
                              </a:cubicBezTo>
                              <a:cubicBezTo>
                                <a:pt x="1424" y="18314"/>
                                <a:pt x="1468" y="18303"/>
                                <a:pt x="1504" y="18297"/>
                              </a:cubicBezTo>
                              <a:cubicBezTo>
                                <a:pt x="1542" y="18291"/>
                                <a:pt x="1587" y="18288"/>
                                <a:pt x="1612" y="18323"/>
                              </a:cubicBezTo>
                              <a:cubicBezTo>
                                <a:pt x="1643" y="18366"/>
                                <a:pt x="1624" y="18429"/>
                                <a:pt x="1613" y="18475"/>
                              </a:cubicBezTo>
                              <a:cubicBezTo>
                                <a:pt x="1598" y="18541"/>
                                <a:pt x="1579" y="18605"/>
                                <a:pt x="1572" y="18672"/>
                              </a:cubicBezTo>
                              <a:cubicBezTo>
                                <a:pt x="1568" y="18712"/>
                                <a:pt x="1570" y="18755"/>
                                <a:pt x="1612" y="18773"/>
                              </a:cubicBezTo>
                              <a:cubicBezTo>
                                <a:pt x="1658" y="18792"/>
                                <a:pt x="1703" y="18763"/>
                                <a:pt x="1740" y="18740"/>
                              </a:cubicBezTo>
                              <a:cubicBezTo>
                                <a:pt x="1803" y="18701"/>
                                <a:pt x="1851" y="18641"/>
                                <a:pt x="1890" y="18578"/>
                              </a:cubicBezTo>
                              <a:cubicBezTo>
                                <a:pt x="1900" y="18560"/>
                                <a:pt x="1910" y="18541"/>
                                <a:pt x="1920" y="18523"/>
                              </a:cubicBezTo>
                            </a:path>
                            <a:path w="2110" h="1773">
                              <a:moveTo>
                                <a:pt x="1917" y="18122"/>
                              </a:moveTo>
                              <a:cubicBezTo>
                                <a:pt x="1907" y="18100"/>
                                <a:pt x="1897" y="18090"/>
                                <a:pt x="1913" y="18063"/>
                              </a:cubicBezTo>
                              <a:cubicBezTo>
                                <a:pt x="1939" y="18021"/>
                                <a:pt x="1991" y="17994"/>
                                <a:pt x="2035" y="17977"/>
                              </a:cubicBezTo>
                              <a:cubicBezTo>
                                <a:pt x="2080" y="17959"/>
                                <a:pt x="2143" y="17940"/>
                                <a:pt x="2186" y="17974"/>
                              </a:cubicBezTo>
                              <a:cubicBezTo>
                                <a:pt x="2237" y="18014"/>
                                <a:pt x="2235" y="18099"/>
                                <a:pt x="2236" y="18156"/>
                              </a:cubicBezTo>
                              <a:cubicBezTo>
                                <a:pt x="2238" y="18237"/>
                                <a:pt x="2220" y="18318"/>
                                <a:pt x="2220" y="18399"/>
                              </a:cubicBezTo>
                              <a:cubicBezTo>
                                <a:pt x="2220" y="18462"/>
                                <a:pt x="2232" y="18473"/>
                                <a:pt x="2287" y="1846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98,17956" coordsize="2110,1773" path="m2808,18642c2797,18620,2787,18599,2776,18577c2799,18633,2815,18687,2829,18746c2850,18835,2863,18926,2878,19016c2890,19086,2898,19157,2910,19227c2920,19287,2932,19348,2940,19408c2940,19412,2940,19415,2940,19419c2916,19364,2890,19309,2846,19267c2792,19215,2744,19184,2668,19195c2577,19209,2500,19268,2411,19291c2407,19291,2404,19291,2400,19291c2413,19260,2430,19239,2458,19211c2518,19152,2581,19095,2647,19043c2718,18987,2792,18933,2870,18888c2914,18862,2949,18851,2997,18840c3004,18877,3004,18889,2984,18930c2937,19030,2883,19127,2833,19226c2780,19331,2685,19650,2568,19703c2557,19702,2554,19700,2557,19688c2582,19561,2649,19445,2709,19331c2784,19188,2880,19043,2916,18883c2926,18837,2924,18793,2903,18751c2894,18733,2879,18717,2867,18700em1080,19126c1055,19128,981,19119,960,19137c943,19152,958,19196,961,19212c985,19367,1022,19521,1036,19677c1037,19704,1037,19711,1036,19728c1011,19685,992,19638,976,19585c946,19483,920,19378,907,19272c895,19174,893,19073,913,18976c925,18917,950,18848,994,18805c1014,18791,1019,18786,1036,18788c1071,18816,1075,18845,1074,18891c1072,18980,1043,19072,1010,19154c1005,19167,1004,19166,994,19176em1387,18919c1356,18978,1326,19016,1273,19057c1238,19084,1226,19099,1212,19056em1371,18380c1378,18361,1375,18355,1395,18338c1424,18314,1468,18303,1504,18297c1542,18291,1587,18288,1612,18323c1643,18366,1624,18429,1613,18475c1598,18541,1579,18605,1572,18672c1568,18712,1570,18755,1612,18773c1658,18792,1703,18763,1740,18740c1803,18701,1851,18641,1890,18578c1900,18560,1910,18541,1920,18523em1917,18122c1907,18100,1897,18090,1913,18063c1939,18021,1991,17994,2035,17977c2080,17959,2143,17940,2186,17974c2237,18014,2235,18099,2236,18156c2238,18237,2220,18318,2220,18399c2220,18462,2232,18473,2287,18464e" stroked="t" o:allowincell="f" style="position:absolute;margin-left:-64.55pt;margin-top:2.35pt;width:59.75pt;height:50.2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17. convection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8. convection current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72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4:21:00Z</dcterms:created>
  <dc:creator> </dc:creator>
  <dc:description/>
  <cp:keywords/>
  <dc:language>en-US</dc:language>
  <cp:lastModifiedBy> </cp:lastModifiedBy>
  <dcterms:modified xsi:type="dcterms:W3CDTF">2008-12-15T14:22:00Z</dcterms:modified>
  <cp:revision>1</cp:revision>
  <dc:subject/>
  <dc:title>Ch</dc:title>
</cp:coreProperties>
</file>